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24"/>
          <w:szCs w:val="24"/>
        </w:rPr>
      </w:pPr>
      <w:r>
        <w:rPr>
          <w:color w:val="FFFF00"/>
          <w:sz w:val="24"/>
          <w:szCs w:val="24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781512788" r:id="rId2"/>
        </w:object>
      </w:r>
      <w:r>
        <w:rPr>
          <w:color w:val="FFFF00"/>
          <w:sz w:val="24"/>
          <w:szCs w:val="24"/>
        </w:rPr>
        <w:t xml:space="preserve">                                 </w:t>
      </w:r>
    </w:p>
    <w:p>
      <w:pPr>
        <w:pStyle w:val="Heading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>
          <w:sz w:val="28"/>
          <w:szCs w:val="28"/>
        </w:rPr>
      </w:pPr>
      <w:r>
        <w:rPr>
          <w:sz w:val="28"/>
          <w:szCs w:val="28"/>
        </w:rPr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>
          <w:sz w:val="28"/>
          <w:szCs w:val="28"/>
        </w:rPr>
      </w:pPr>
      <w:r>
        <w:rPr>
          <w:sz w:val="28"/>
          <w:szCs w:val="28"/>
        </w:rPr>
        <w:t>Мглинский районный Совет народных депута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12» ноября 2014 года № 5-40</w:t>
      </w:r>
    </w:p>
    <w:p>
      <w:pPr>
        <w:pStyle w:val="Normal"/>
        <w:rPr/>
      </w:pPr>
      <w:r>
        <w:rPr>
          <w:sz w:val="28"/>
          <w:szCs w:val="28"/>
        </w:rPr>
        <w:t>г. Мгл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sz w:val="28"/>
          <w:szCs w:val="28"/>
        </w:rPr>
        <w:t>О даче согласия на передачу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безвозмездное  пользова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ежилых помещени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6"/>
        <w:jc w:val="right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jc w:val="both"/>
        <w:rPr>
          <w:color w:val="000000"/>
          <w:spacing w:val="-7"/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Руководствуясь ст.689, ст.690 Гражданского  Кодекса Российской Федерации, Федеральным законом</w:t>
      </w:r>
      <w:r>
        <w:rPr>
          <w:color w:val="000000"/>
          <w:spacing w:val="-5"/>
          <w:sz w:val="28"/>
          <w:szCs w:val="28"/>
        </w:rPr>
        <w:t xml:space="preserve"> № 135-ФЗ от 26.07.2006 года «О защите конкуренции», Положением «О владении, пользовании и распоряжении (управлении) имуществом, находящимся в муниципальной собственности  муниципального образования Мглинский район», утвержденным  решением  Мглинского районного Совета народных депутатов от  21.01.2012 года № 4-354, </w:t>
      </w:r>
      <w:r>
        <w:rPr>
          <w:color w:val="000000"/>
          <w:spacing w:val="-2"/>
          <w:sz w:val="28"/>
          <w:szCs w:val="28"/>
        </w:rPr>
        <w:t xml:space="preserve"> Мглинский районный  Совет народных </w:t>
      </w:r>
      <w:r>
        <w:rPr>
          <w:color w:val="000000"/>
          <w:spacing w:val="-7"/>
          <w:sz w:val="28"/>
          <w:szCs w:val="28"/>
        </w:rPr>
        <w:t>депутатов</w:t>
      </w:r>
    </w:p>
    <w:p>
      <w:pPr>
        <w:pStyle w:val="Normal"/>
        <w:jc w:val="both"/>
        <w:rPr>
          <w:color w:val="000000"/>
          <w:spacing w:val="-7"/>
          <w:sz w:val="28"/>
          <w:szCs w:val="28"/>
        </w:rPr>
      </w:pPr>
      <w:r>
        <w:rPr>
          <w:color w:val="000000"/>
          <w:spacing w:val="-7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color w:val="000000"/>
          <w:spacing w:val="-7"/>
          <w:sz w:val="28"/>
          <w:szCs w:val="28"/>
        </w:rPr>
        <w:t xml:space="preserve"> </w:t>
      </w:r>
      <w:r>
        <w:rPr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1. Дать согласие следующим  муниципальным бюджетным общеобразовательным учреждениям на передачу в безвозмездное пользование  муниципальному бюджетному  учреждению «Мглинская  межпоселенческая  централизованная библиотечная система», для размещения сельских библиотек, нижеперечисленного недвижимого имущества: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1.1. МБОУ «Молодьковская СОШ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нежилое помещение  №6 здания детского сада с пристройкой, общей площадью 44,9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, расположенное  по адресу: Брянская область, с. Молодьково, ул. Молодежная, д.17 , сроком на 10 лет;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1.2. МБОУ «Дивовская СОШ»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нежилые помещения № 11 (1 этаж)  здания школы, общей площадью 37,1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, расположенное по адресу: Брянская область, Мглинский район, с. Дивовка, ул. Школьная, д.1 , сроком на 10 лет;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1.3. МБОУ «Новоромановская  СОШ»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нежилое помещение №4 (2 этаж) здания спального корпуса, общей площадью 47,1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, расположенное по адресу: Брянская область,  Мглинский район, с. Дивовка, ул. Школьная, д.3, сроком на 10 лет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1.4. МБОУ «Луговецкая СОШ»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нежилое помещение №43 (1этаж) здания школы, общей площадью 26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, расположенное по адресу: Брянская область, Мглинский район, с. Луговец, ул. Прудная, д.8, сроком на 10 лет;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1.5. МБОУ «Староромановская ООШ»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нежилое помещение  №12 здания школы, общей площадью 37,1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, расположенное по адресу: Брянская область, Мглинский район, д. Старая Романовка, ул. Молодежная, д.3,  сроком на 10 лет;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1.6. МБОУ «Беловодская ООШ»: 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нежилое помещение №11 (1 этаж) здания школы, общей площадью 25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, расположенное по адресу: Брянская область, Мглинский район, д. Беловодка, ул. 60 лет Октября, д.39, сроком на 10 лет;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1.7. МБОУ «Цинковская ООШ» 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нежилые помещения №4,№5 здания школы, общей площадью 24,6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, в том числе: помещение №4 площадью  10,7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и помещение №5  площадью 13,9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, расположенные по адресу: Брянская область, Мглинский район, д. Цинка, ул. Советская, д.30,  сроком на 10 лет;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1.8. МБОУ  «Симонтовская СОШ»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нежилое помещение №18 здания школы, общей площадью 48,3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, расположенное по адресу: Брянская область, Мглинский район, с. Симонтовка, ул. Школьная, д.10, сроком на 10 лет;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/>
      </w:pPr>
      <w:r>
        <w:rPr>
          <w:sz w:val="28"/>
          <w:szCs w:val="28"/>
        </w:rPr>
        <w:t xml:space="preserve">1.9. МБОУ «Великодубровская ООШ»: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нежилое помещение №11(1 этаж ) здания школы, общей площадью 33,9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, расположенное по адресу: Брянская область, Мглинский район, с. Великая Дуброва, ул. Советская, д.12, сроком на 10 лет;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/>
      </w:pPr>
      <w:r>
        <w:rPr>
          <w:sz w:val="28"/>
          <w:szCs w:val="28"/>
        </w:rPr>
        <w:t xml:space="preserve">1.10. МБОУ «Краснокосаровская СОШ»: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нежилое помещение №9 здания мастерской, общей площадью 57,6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, расположенное по адресу: Брянская область, Мглинский район, д. Красные Косары, ул. Школьная, д.1, сроком на 10 лет;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1.11. МБОУ «Осколковская СОШ»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нежилое помещение №11 здания школы, общей площадью 31,9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, расположенное по адресу: Брянская область, Мглинский район, с. Осколково, ул. Советская, д.24, сроком на 10 лет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3. Рекомендовать руководителям  вышеуказанных муниципальных общеобразовательных учреждений заключить договора безвозмездного пользования  нежилых помещений   в  соответствии  с действующим  законодательством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4</w:t>
      </w:r>
      <w:r>
        <w:rPr>
          <w:spacing w:val="-1"/>
          <w:sz w:val="28"/>
          <w:szCs w:val="28"/>
        </w:rPr>
        <w:t xml:space="preserve">. Настоящее решение вступает в силу с момента его принятия и подлежит публикации </w:t>
      </w:r>
      <w:r>
        <w:rPr>
          <w:sz w:val="28"/>
          <w:szCs w:val="28"/>
        </w:rPr>
        <w:t xml:space="preserve"> в официальном издании «Муниципальный вестник».</w:t>
      </w:r>
    </w:p>
    <w:p>
      <w:pPr>
        <w:pStyle w:val="Normal"/>
        <w:ind w:firstLine="540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ind w:firstLine="540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rPr/>
      </w:pPr>
      <w:r>
        <w:rPr>
          <w:spacing w:val="-1"/>
          <w:sz w:val="28"/>
          <w:szCs w:val="28"/>
        </w:rPr>
        <w:t xml:space="preserve">                 </w:t>
      </w:r>
      <w:r>
        <w:rPr>
          <w:spacing w:val="-1"/>
          <w:sz w:val="28"/>
          <w:szCs w:val="28"/>
        </w:rPr>
        <w:t>Глава района</w:t>
      </w:r>
      <w:r>
        <w:rPr>
          <w:sz w:val="28"/>
          <w:szCs w:val="28"/>
        </w:rPr>
        <w:t xml:space="preserve">                                                                  Н.В.Воликова</w:t>
      </w:r>
      <w:r>
        <w:rPr>
          <w:sz w:val="27"/>
          <w:szCs w:val="27"/>
        </w:rPr>
        <w:t xml:space="preserve">    </w:t>
      </w:r>
    </w:p>
    <w:sectPr>
      <w:type w:val="nextPage"/>
      <w:pgSz w:w="11906" w:h="16838"/>
      <w:pgMar w:left="1440" w:right="850" w:gutter="0" w:header="0" w:top="71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Текст"/>
    <w:basedOn w:val="Normal"/>
    <w:qFormat/>
    <w:pPr/>
    <w:rPr>
      <w:rFonts w:ascii="Courier New" w:hAnsi="Courier New" w:cs="Courier New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4T09:13:00Z</dcterms:created>
  <dc:creator>Admin</dc:creator>
  <dc:description/>
  <cp:keywords/>
  <dc:language>en-US</dc:language>
  <cp:lastModifiedBy>Admin</cp:lastModifiedBy>
  <cp:lastPrinted>2014-11-05T15:48:00Z</cp:lastPrinted>
  <dcterms:modified xsi:type="dcterms:W3CDTF">2014-11-14T09:13:00Z</dcterms:modified>
  <cp:revision>2</cp:revision>
  <dc:subject/>
  <dc:title>                                  </dc:title>
</cp:coreProperties>
</file>